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 do SWZ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1" w:name="_Hlk5271036"/>
      <w:bookmarkStart w:id="2" w:name="_Hlk5271036"/>
      <w:bookmarkEnd w:id="2"/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osób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zgodnie z zapisami SWZ Rozdział XIII –Warunki udziału w postępowaniu)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297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902"/>
        <w:gridCol w:w="2409"/>
        <w:gridCol w:w="2552"/>
        <w:gridCol w:w="3544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p.</w:t>
            </w:r>
          </w:p>
        </w:tc>
        <w:tc>
          <w:tcPr>
            <w:tcW w:w="39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nowisko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twierdzenie kwalifikacji, doświadczenia, praktyk, odbytych szkoleń, uprawnień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wo dysponowania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umowa o pracę, umowa cywilno – prawna)</w:t>
            </w:r>
          </w:p>
        </w:tc>
      </w:tr>
      <w:tr>
        <w:trPr>
          <w:trHeight w:val="26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39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Dietety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oordyna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uchar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uchar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Pomoc kuchenna/</w:t>
              <w:br/>
              <w:t>Dystrybutor/</w:t>
              <w:br/>
              <w:t>Sprzątac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Pomoc kuchenna/</w:t>
              <w:br/>
              <w:t>Dystrybutor/</w:t>
              <w:br/>
              <w:t>Sprzątac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Pomoc kuchenna/</w:t>
              <w:br/>
              <w:t>Dystrybutor/</w:t>
              <w:br/>
              <w:t>Sprzątac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Pomoc kuchenna/</w:t>
              <w:br/>
              <w:t>Dystrybutor/</w:t>
              <w:br/>
              <w:t>Sprzątac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Pomoc kuchenna/</w:t>
              <w:br/>
              <w:t>Dystrybutor/</w:t>
              <w:br/>
              <w:t>Sprzątac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r postępowania DEZ/Z/341/ZP-1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  <w:sz w:val="18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15:00Z</dcterms:created>
  <dc:creator>S</dc:creator>
  <dc:description/>
  <cp:keywords/>
  <dc:language>en-US</dc:language>
  <cp:lastModifiedBy>Joanna Wilk</cp:lastModifiedBy>
  <cp:lastPrinted>2015-04-14T15:13:00Z</cp:lastPrinted>
  <dcterms:modified xsi:type="dcterms:W3CDTF">2021-07-19T08:29:00Z</dcterms:modified>
  <cp:revision>3</cp:revision>
  <dc:subject/>
  <dc:title>Regulamin szkoleń dofinansowywanych z funduszu EFS w ramach Projektu</dc:title>
</cp:coreProperties>
</file>